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eastAsia="Corbel" w:cs="Corbel" w:ascii="Corbel" w:hAnsi="Corbel"/>
          <w:i/>
          <w:sz w:val="24"/>
        </w:rPr>
        <w:t>2021-2023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 xml:space="preserve">Rok akademicki </w:t>
      </w:r>
      <w:r>
        <w:rPr>
          <w:rFonts w:eastAsia="Corbel" w:cs="Corbel" w:ascii="Corbel" w:hAnsi="Corbel"/>
          <w:sz w:val="24"/>
        </w:rPr>
        <w:t>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Nazwa przedmiotu/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rroryzm i jego zwalczan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Milczan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Milczanow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  <w:u w:val="single"/>
        </w:rPr>
        <w:t>☐</w:t>
      </w:r>
      <w:r>
        <w:rPr>
          <w:rFonts w:eastAsia="Corbel" w:cs="Corbel" w:ascii="Corbel" w:hAnsi="Corbel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: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 Z 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roblematyki z Bezpieczeństwa wewnętrznego, bezpieczeństwa międzynarodowego, współczesnych zagrożeń terroryzm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iedza na temat teoretycznej konstrukcji strategii i warunków ich praktycznej real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Umiejętność prowadzenia analizy kontekstu sytuacji kryzysowej, jej przyczyn z uwzględnieniem przewidywanych konsekwencji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Umiejętność przeprowadzenia analizy zagrożeń i doboru mechanizmów reakcji na nie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na i rozumie metody i narzędzia  pozyskiwania danych w kontekście zwalczania terroryzm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sz w:val="20"/>
                <w:szCs w:val="20"/>
              </w:rPr>
              <w:t>zna i rozumie strategie zapobiegania terroryzmow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K_W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sz w:val="20"/>
                <w:szCs w:val="20"/>
              </w:rPr>
              <w:t>Potrafi formułować własne opinie na temat zagrożeń terroryzme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trafi analizować determinanty zagrożeń terroryzme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trafi analizować zjawiska społeczne mające związek z terroryzme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</w:tbl>
    <w:p>
      <w:pPr>
        <w:pStyle w:val="Punktygwne"/>
        <w:spacing w:before="0" w:after="0"/>
        <w:ind w:left="108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konwersatorium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rroryzm, definicje, główne pojęcia, źródła, ideolog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rona, zwalczanie, polityka obronna i polityka bezpieczeń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ziałania anty-terrorystyczn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nia kontr-terrorys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  <w:lang w:val="en-GB"/>
              </w:rPr>
              <w:t xml:space="preserve">COIN (Counterinsurgency) w Iraku jako case stud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aktyka zwalczania terroryzmu we Francji (Case study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aktyka zwalczania terroryzmu w USA (Case study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aktyka zwalczania terroryzmu w Federacji Rosyjskiej (Case study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erroryzm jako zagrożenie w Polsc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tekst psycho-społeczny zwalczania terroryzmu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Cs w:val="20"/>
        </w:rPr>
        <w:t>Wykład z dyskusją, Case study, prezentacja multimedialna, fragmenty filmów, audycji połączone z dyskusją. Metoda konwersatoryjna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4930"/>
        <w:gridCol w:w="247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 -05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PISEMNY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YJN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trzy pytania z puli zagadnień przygotowanych i podanych studentom wcześniej przez prowadzącego przedmiot nauczyciel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/>
            </w:pPr>
            <w:r>
              <w:rPr>
                <w:rFonts w:cs="Corbel" w:ascii="Corbel" w:hAnsi="Corbel"/>
                <w:i/>
                <w:caps w:val="false"/>
                <w:smallCaps w:val="false"/>
                <w:szCs w:val="24"/>
              </w:rPr>
              <w:t>Literatura podstawowa:</w:t>
            </w:r>
            <w:r>
              <w:rPr>
                <w:rFonts w:eastAsia="MS Gothic;ＭＳ ゴシック" w:cs="+mn-cs" w:ascii="Bookman Old Style" w:hAnsi="Bookman Old Style"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6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Praktyczne elementy zwalczania przestępczości zorganizowanej i terroryzmu : nowoczesne technologie i praca operacyjna / red. Lech Paprzycki, Zbigniew Rau. - Warszawa ; Kraków : Wolters Kluwer Polska, 2009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60"/>
              <w:rPr>
                <w:rFonts w:ascii="Corbel" w:hAnsi="Corbel" w:cs="Corbel"/>
                <w:b w:val="false"/>
                <w:b w:val="false"/>
                <w:i/>
                <w:i/>
                <w:szCs w:val="24"/>
              </w:rPr>
            </w:pPr>
            <w:r>
              <w:rPr>
                <w:rFonts w:cs="Corbel" w:ascii="Corbel" w:hAnsi="Corbel"/>
                <w:b w:val="false"/>
                <w:i/>
                <w:szCs w:val="24"/>
              </w:rPr>
              <w:t xml:space="preserve">Wojna z terroryzmem: radykalizm vs "strefa umiarkowana"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i/>
                  <w:szCs w:val="24"/>
                </w:rPr>
                <w:t>https://mmilczanowski.wordpress.com/2016/08/01/kilka-slow-na-temat-terroryzmu-i-islamu/</w:t>
              </w:r>
            </w:hyperlink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60"/>
              <w:rPr>
                <w:rFonts w:ascii="Corbel" w:hAnsi="Corbel" w:cs="Corbel"/>
                <w:b w:val="false"/>
                <w:b w:val="false"/>
                <w:i/>
                <w:i/>
                <w:szCs w:val="24"/>
              </w:rPr>
            </w:pPr>
            <w:r>
              <w:rPr>
                <w:rFonts w:cs="Corbel" w:ascii="Corbel" w:hAnsi="Corbel"/>
                <w:b w:val="false"/>
                <w:i/>
                <w:szCs w:val="24"/>
              </w:rPr>
              <w:t>Ewolucja terroryzmu motywowanego ideologią religijną na przykładzie salafickiego ruchu globalnego dżihadu / Artur Wejkszner. - Poznań : Wydawnictwo Naukowe Wydziału Nauk Politycznych i Dziennikarstwa Uniwersytetu im. Adama Mickiewicza,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6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Al-Kaida i korzenie nowoczesności / John Gray ; przeł. Wojciech Madej. - Warszawa : Fundacja "Aletheia", 2006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60"/>
              <w:rPr>
                <w:rFonts w:ascii="Corbel" w:hAnsi="Corbel" w:cs="Corbel"/>
                <w:b w:val="false"/>
                <w:b w:val="false"/>
                <w:i/>
                <w:i/>
                <w:szCs w:val="24"/>
              </w:rPr>
            </w:pPr>
            <w:r>
              <w:rPr>
                <w:rFonts w:cs="Corbel" w:ascii="Corbel" w:hAnsi="Corbel"/>
                <w:b w:val="false"/>
                <w:i/>
                <w:szCs w:val="24"/>
              </w:rPr>
              <w:t>Cyberterroryzm i problemy bezpieczeństwa informacyjnego we współczesnym świecie / Agnieszka Bógdał-Brzezińska, Marcin Florian Gawrycki. - Warszawa : Oficyna Wydaw. ASPRA-JR : Fundacja Studiów Międzynarodowych, 2003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6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Media i terroryści : czy zastraszą nas na śmierć? / Tomasz Goban-Klas. - Kraków : Wydawnictwo Uniwersytetu Jagiellońskiego, 2009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6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  <w:lang w:val="en-US"/>
              </w:rPr>
              <w:t xml:space="preserve">Dynastia terroru : saga rodu Ben Ladenów / Erich Follath, Georg Mascold.// </w:t>
            </w: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Forum. - 2005, nr 28, s. 6-15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6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ONZ wobec terroryzmu międzynarodowego / Marcin Marcinko. - Kraków : Fundacja Instytutu Studiów Strategicznych, 2008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6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Praktyczne elementy zwalczania przestępczości zorganizowanej i terroryzmu : nowoczesne technologie i praca operacyjna / red. Lech Paprzycki, Zbigniew Rau. - Warszawa ; Kraków : Wolters Kluwer Polska, 2009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6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Terroryzm i zamachy samobójcze : muzułmański punkt widzenia : praca zbiorowa / pod red. Ergüna Çapana ; przeł. Jarosław Sander ; [wstęp do pol. wyd. Jerzy Rohoziński]. - Warszawa : Wydawnictwo Akademickie Dialog, 2007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6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Terroryzm jako zagrożenie dla bezpieczeństwa cywilizacji zachodniej w XXI wieku / Raul Andrzej Kosta. - Toruń : Wydaw. Adam Marszałek, 2008.</w:t>
            </w:r>
          </w:p>
          <w:p>
            <w:pPr>
              <w:pStyle w:val="Punktygwne"/>
              <w:numPr>
                <w:ilvl w:val="0"/>
                <w:numId w:val="2"/>
              </w:numPr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Narzędzia dla realizacji strategii bezpieczeństwa UE w kontekście kryzysu imigracyjnego </w:t>
            </w:r>
            <w:hyperlink r:id="rId3">
              <w:r>
                <w:rPr>
                  <w:rStyle w:val="InternetLink"/>
                  <w:rFonts w:cs="Corbel" w:ascii="Corbel" w:hAnsi="Corbel"/>
                  <w:b/>
                  <w:i/>
                  <w:szCs w:val="24"/>
                </w:rPr>
                <w:t>https://mmilczanowski.wordpress.com/2015/09/17/narzedzia-dla-realizacji-strategii-bezpieczenstwa-ue-w-kontekscie-kryzysu-imigracyjnego/</w:t>
              </w:r>
            </w:hyperlink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milczanowski.wordpress.com/2016/08/01/kilka-slow-na-temat-terroryzmu-i-islamu/" TargetMode="External"/><Relationship Id="rId3" Type="http://schemas.openxmlformats.org/officeDocument/2006/relationships/hyperlink" Target="https://mmilczanowski.wordpress.com/2015/09/17/narzedzia-dla-realizacji-strategii-bezpieczenstwa-ue-w-kontekscie-kryzysu-imigracyjnego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32:00Z</dcterms:created>
  <dc:creator>User</dc:creator>
  <dc:description/>
  <cp:keywords/>
  <dc:language>en-US</dc:language>
  <cp:lastModifiedBy>Pikus Anna</cp:lastModifiedBy>
  <cp:lastPrinted>2017-02-15T13:41:00Z</cp:lastPrinted>
  <dcterms:modified xsi:type="dcterms:W3CDTF">2022-03-14T13:06:00Z</dcterms:modified>
  <cp:revision>9</cp:revision>
  <dc:subject/>
  <dc:title/>
</cp:coreProperties>
</file>